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80817887"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476618844"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